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Задание 1.</w:t>
      </w:r>
      <w:r>
        <w:rPr/>
        <w:t xml:space="preserve"> Вам предлагается продолжить освоение практических навыков работы с базами данных. Откройте шаблон базы данных «шаблон географические объекты». Откройте учебник на странице 159 и выполните задание 4.9. У кого дома стоит версия 2007 – посмотрите «Схема данных» расположена во вкладке «Работа с базами данных» - всё остальное мало отличается. Сохраните полученный файл под именем 1. Выполните задание 4.10 (стр. 162).</w:t>
      </w:r>
    </w:p>
    <w:p>
      <w:pPr>
        <w:pStyle w:val="Normal"/>
        <w:jc w:val="both"/>
        <w:rPr/>
      </w:pPr>
      <w:r>
        <w:rPr>
          <w:b/>
        </w:rPr>
        <w:t>Задание 2.</w:t>
      </w:r>
      <w:r>
        <w:rPr/>
        <w:t xml:space="preserve"> Сделайте ещё одну копию шаблона. И установите связи с помощью мастера подстановок – задание 4.12 (стр 163). Сохраните файл под именем 2.</w:t>
      </w:r>
    </w:p>
    <w:p>
      <w:pPr>
        <w:pStyle w:val="Normal"/>
        <w:jc w:val="both"/>
        <w:rPr/>
      </w:pPr>
      <w:r>
        <w:rPr>
          <w:b/>
        </w:rPr>
        <w:t>Задание 3.</w:t>
      </w:r>
      <w:r>
        <w:rPr/>
        <w:t xml:space="preserve"> На данный момент у вас уже должна быть заготовка своей собственной базы данных. Это задание должно было быть выполнено уже несколько уроков назад. Если вы ещё не разработали свою базу – сделайте это. Напоминаю, что база должна содержать не менее 3 таблиц. Должны быть продуманы типы полей, ключевые поля и связи. Проще всего придумать иерархическую модель по примеру континеты-страны-населенные пункты и придать ей табличный вид. Это было подробно описано в учебниках и разбиралось на уроке.</w:t>
      </w:r>
    </w:p>
    <w:p>
      <w:pPr>
        <w:pStyle w:val="Normal"/>
        <w:jc w:val="both"/>
        <w:rPr/>
      </w:pPr>
      <w:r>
        <w:rPr>
          <w:b/>
        </w:rPr>
        <w:t>Задание 4.</w:t>
      </w:r>
      <w:r>
        <w:rPr/>
        <w:t xml:space="preserve"> Приступите к созданию собственной базы данных. Создайте макеты таблиц в режиме конструктора, как мы делали это на уроке. Установите связи между таблицами. Сохраните файл </w:t>
      </w:r>
    </w:p>
    <w:p>
      <w:pPr>
        <w:pStyle w:val="Normal"/>
        <w:spacing w:before="0" w:after="200"/>
        <w:jc w:val="both"/>
        <w:rPr/>
      </w:pPr>
      <w:r>
        <w:rPr/>
        <w:t xml:space="preserve">Задания (в виде сохраненных файлов формата 2003) по мере выполнения можете высылать на мой почтовый ящик </w:t>
      </w:r>
      <w:hyperlink r:id="rId2">
        <w:r>
          <w:rPr>
            <w:rStyle w:val="InternetLink"/>
          </w:rPr>
          <w:t>salykinmisha@yandex.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ykinmisha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7:26:00Z</dcterms:created>
  <dc:creator>Салыкин</dc:creator>
  <dc:description/>
  <cp:keywords/>
  <dc:language>en-US</dc:language>
  <cp:lastModifiedBy>Салыкин</cp:lastModifiedBy>
  <dcterms:modified xsi:type="dcterms:W3CDTF">2009-10-26T07:26:00Z</dcterms:modified>
  <cp:revision>2</cp:revision>
  <dc:subject/>
  <dc:title/>
</cp:coreProperties>
</file>